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>Міністерство освіти і науки  України</w:t>
      </w:r>
    </w:p>
    <w:p>
      <w:pPr>
        <w:pStyle w:val="Normal"/>
        <w:ind w:right="-1" w:hanging="0"/>
        <w:jc w:val="center"/>
        <w:rPr/>
      </w:pPr>
      <w:r>
        <w:rPr/>
        <w:t>Бердянський машинобудівний коледж</w:t>
      </w:r>
    </w:p>
    <w:p>
      <w:pPr>
        <w:pStyle w:val="Normal"/>
        <w:ind w:right="-1" w:hanging="0"/>
        <w:jc w:val="center"/>
        <w:rPr/>
      </w:pPr>
      <w:r>
        <w:rPr/>
        <w:t>Запорізького національного технічного університету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/>
      </w:pPr>
      <w:r>
        <w:rPr/>
        <w:t>ЗАНЯТТЯ   №   6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Предмет               Фізичне виховання 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 </w:t>
      </w:r>
    </w:p>
    <w:p>
      <w:pPr>
        <w:pStyle w:val="Heading1"/>
        <w:ind w:right="-1" w:hanging="0"/>
        <w:rPr/>
      </w:pPr>
      <w:r>
        <w:rPr/>
        <w:t>Тема:  Баскетбол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jc w:val="both"/>
        <w:rPr/>
      </w:pPr>
      <w:r>
        <w:rPr/>
        <w:t>Завдання:  1. Закріплення набутих умінь, навичок з баскетболу. Залік – ведення м’яча  подвійний крок, кидок у кошик, 5 спроб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2. Вдосконалення  техніки гри у нападі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3. Вдосконалення  техніки  гри у захисті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4. Повторення тактики гри у нападі та захисті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5. Сприяння розвитку спритності, витривалості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Навчальна мета: оволодіти технікою елементів баскетболу, знати правила змагань з баскетболу, набуття елементарних знань з фізичної культури, гігієни, основ здоров</w:t>
      </w:r>
      <w:r>
        <w:rPr>
          <w:rFonts w:eastAsia="Symbol" w:cs="Symbol" w:ascii="Symbol" w:hAnsi="Symbol"/>
        </w:rPr>
        <w:t></w:t>
      </w:r>
      <w:r>
        <w:rPr/>
        <w:t>я та здорового способу життя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Оздоровча мета: розвиток кондиційних якостей та координаційних здібностей , сприяння  зміцненню  здоров</w:t>
      </w:r>
      <w:r>
        <w:rPr>
          <w:rFonts w:eastAsia="Symbol" w:cs="Symbol" w:ascii="Symbol" w:hAnsi="Symbol"/>
        </w:rPr>
        <w:t></w:t>
      </w:r>
      <w:r>
        <w:rPr/>
        <w:t>я студентів засобами спортивних ігор, формування навичок здорового способу життя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иховна мета: формування адекватної самооцінки особистості, моральної самосвідомості, профілактика асоціальної поведінки  студентів засобами фізичної культури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Тип заняття –  комбінований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Місце проведення – спортивна зала  коледжу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Спортивний інвентар: м’ячі  баскетбольні, скакалки, перекладина, секундомір, гімнастична стінка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Література.  Мовчан О.М. Навчальна програма  з фізичного виховання  для вищих навчальних закладів України 1 – 2 рівнів акредитації. 2003 р. Кондрашин В.П., Корягін В.М.  Тренування баскетболістів.</w:t>
      </w:r>
    </w:p>
    <w:p>
      <w:pPr>
        <w:pStyle w:val="2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4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рапорт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Ходьба в колоні по одному, різновиди ходьби ( на носках, на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ах, на внутрішній та зовнішній  сторонах стопи, у напівприсіді та присіді, з високим підніманням стегна, з перекатом з п’яти на носок, з поворотом тулуба праворуч та ліворуч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Біг у повільному темпі та різновиди бігу ( правим та лівим боком вперед, з прямими ногами, із закиданням гомілок,“ змійкою ”, з прискоренням по прямій, з поворотом у протилежному напрямку за сигналом викладача)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гальнорозвивальні  вправи на місці. Комплекс ЗРВ № 3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кріплення набутих умінь, навичок з баскетболу. Залік – ведення м’яча  подвійний крок, кидок у кошик, 5 спроб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  техніки  гри у напад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ійки,  переміщення, зупин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ехніка володіння м’ячем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Ловля і передачі м’яча двома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руками на велику відстань після поворот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2. Передача в парах, що пересуваються  вздовж майданчика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Передача м’яча в трійках вздовж майданчик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4. Ловля і передачі м’яча однією рукою з відскоком від підлоги у жорсткому опорі захисників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 Чергування  різних способів передач м’яча однією і двома руками у стрибк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6. Ведення м’яча правою, лівою руками і поперемінно, із зміною напрямку, швидкості, обведення противник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7. Ведення м’яча, подвійний крок, кидок у корзин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8. Естафети з веденням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9. Кидки м’яча в корзину двома руками від грудей, однією рукою від пле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0.  Штрафні кидки з поворотом і наступною ловлею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1. Кидки з точок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2. Фінти (обманні рухи). Фінт на прохід, фінт на кидок у корзину, фінт на ривок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 техніки гри у захист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ехніка переміщень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 Стійки і  переміщення в поєднанні з технічними прийомами  гри в захист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ехніка оволодіння м’ячем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иривання і вибивання м’яча, перехват, протидія веденню, проходам, кидкам у корзину.</w:t>
            </w:r>
          </w:p>
          <w:p>
            <w:pPr>
              <w:pStyle w:val="Normal"/>
              <w:numPr>
                <w:ilvl w:val="0"/>
                <w:numId w:val="2"/>
              </w:numPr>
              <w:ind w:left="372" w:right="-1" w:hanging="372"/>
              <w:rPr/>
            </w:pPr>
            <w:r>
              <w:rPr/>
              <w:t>Оволодіння     м’ячем,   який</w:t>
            </w:r>
          </w:p>
          <w:p>
            <w:pPr>
              <w:pStyle w:val="TextBody"/>
              <w:rPr/>
            </w:pPr>
            <w:r>
              <w:rPr/>
              <w:t>відскочив від щита.</w:t>
            </w:r>
          </w:p>
          <w:p>
            <w:pPr>
              <w:pStyle w:val="Normal"/>
              <w:numPr>
                <w:ilvl w:val="0"/>
                <w:numId w:val="2"/>
              </w:numPr>
              <w:ind w:left="372" w:right="-1" w:hanging="372"/>
              <w:jc w:val="both"/>
              <w:rPr/>
            </w:pPr>
            <w:r>
              <w:rPr/>
              <w:t>Виривання м’яча ривком на себе і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 поворото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Вдосконалення тактики  гри  у нападі та захист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актика гри у нападі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Індивідуальні дії нападаючого без м’яча і з м’ячем: вибір місця, обхід противника і вихід на вільне місце для отримання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Групові тактичні дії: взаємодія двох гравців ( віддай і вийди), заслони гравця з м’ячем і без м’яча. Взаємодія трьох гравців ( трикутник. “ трійка ”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Командні тактичні дії. Основи нападу. Взаємодія гравців в швидкому прориві. Варіанти нападу проти зонного захист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актика гри у захист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Індивідуальні  тактичні дії  захисника проти гравця з м’ячем і без м’яча: вибір місця захисником і його переміщення в захисній стійці по відношенню до противник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 Групові тактичні дії: взаємодія двох захисників з метою підстрахування, переключення при заслонах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Командні тактичні дії. Особиста і зонна система захисту. Організація захисту  проти “швидкого прориву ” і нападу через центрового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спритності, витривалост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едення м’яча вздовж майданчика з урахуванням час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Подолання відрізків із зміною швидкості, темпу  і тривалості біг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роведення двосторонньої гр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9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дотримання правильних інтервалів і дистанцій</w:t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 правильною поставою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2  кроки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завдання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а командою викладача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.</w:t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правильність виконання передач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Уважно стежити за відскоком м’яча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Тулуб трохи нахилити вперед убік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попадання м’яча в корзин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положенням ніг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равильно вибрати момент і місце в боротьбі за м’яч, який відскочив від щита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Уміти правильно вибрати місце, обійти противника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 правильним прийняттям захисної стійк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застосуванням набутих навичок, умінь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ення кращих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3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    </w:t>
      </w:r>
    </w:p>
    <w:p>
      <w:pPr>
        <w:pStyle w:val="Normal"/>
        <w:ind w:right="-1" w:hanging="0"/>
        <w:rPr/>
      </w:pPr>
      <w:r>
        <w:rPr/>
        <w:t xml:space="preserve">                            </w:t>
      </w:r>
      <w:r>
        <w:rPr/>
        <w:t>Викладач    ____________      В.О.Николайчук</w:t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2"/>
        </w:tabs>
        <w:ind w:left="372" w:hanging="37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06:12:00Z</dcterms:created>
  <dc:creator>Admin</dc:creator>
  <dc:description/>
  <cp:keywords/>
  <dc:language>en-US</dc:language>
  <cp:lastModifiedBy>Fizruk</cp:lastModifiedBy>
  <dcterms:modified xsi:type="dcterms:W3CDTF">2018-10-24T12:42:00Z</dcterms:modified>
  <cp:revision>4</cp:revision>
  <dc:subject/>
  <dc:title/>
</cp:coreProperties>
</file>